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1</w:t>
      </w:r>
      <w:r>
        <w:rPr>
          <w:rFonts w:cs="Times Armenian" w:ascii="GHEA Grapalat" w:hAnsi="GHEA Grapalat"/>
          <w:b/>
          <w:color w:val="000000"/>
          <w:sz w:val="20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4,036,200 (չորս միլիոն երեսունվեց հազար երկու հարյուր)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923"/>
        <w:gridCol w:w="993"/>
        <w:gridCol w:w="1134"/>
        <w:gridCol w:w="2126"/>
        <w:gridCol w:w="2693"/>
        <w:gridCol w:w="2707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/հ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Չ/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Քանակ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/ՀՀ դրամ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ումար /ՀՀ դրամ/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Հատիչներ (Եռաֆազ հատիչ 100Ա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9,9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98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Հատիչներ (Եռաֆազ հատիչ 250Ա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8,7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74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Ավտոմատ անջատիչներ (Էլեկտրական միաֆազ ավտոմատ անջատիչ 50Ա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20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8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Միացուցիչներ և կոնտակտային տարրեր (Էլեկտրական անջատիչ միաբևեռ, արտաքին մոնտաժի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9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99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9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Տնտեսող լամպեր (Լուսադիոդային լամպ E-27, 25վտ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6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680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000</w:t>
            </w:r>
          </w:p>
        </w:tc>
      </w:tr>
      <w:tr>
        <w:trPr>
          <w:trHeight w:val="1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Լամպ գնդաձև, շիկացման թելիկով, 60 Վտ, E-27, 36 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9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5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</w:t>
            </w:r>
          </w:p>
        </w:tc>
      </w:tr>
      <w:tr>
        <w:trPr>
          <w:trHeight w:val="21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1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Լամպերի կոթառներ (Լյումինիսցենտային լամպերի բնիկներ, 18վտ, 36վտ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65,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,000</w:t>
            </w:r>
          </w:p>
        </w:tc>
      </w:tr>
      <w:tr>
        <w:trPr>
          <w:trHeight w:val="1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7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Էլեկտրաէներգիայի հոսանքափոխարկիչ (Հոսանքի տրանսֆորմատոր 100/5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,3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00,2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</w:t>
            </w:r>
          </w:p>
        </w:tc>
      </w:tr>
      <w:tr>
        <w:trPr>
          <w:trHeight w:val="1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8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Էլեկտրաէներգիայի հոսանքափոխարկիչ (Հոսանքի տրանսֆորմատոր 200/5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,5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2,5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</w:t>
            </w:r>
          </w:p>
        </w:tc>
      </w:tr>
      <w:tr>
        <w:trPr>
          <w:trHeight w:val="2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9.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2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2"/>
              </w:rPr>
              <w:t>Էլեկտրաէներգիայի հոսանքափոխարկիչ (Հոսանքի տրանսֆորմատոր 300/5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,5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2,5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9"/>
          <w:szCs w:val="19"/>
        </w:rPr>
      </w:pPr>
      <w:r>
        <w:rPr>
          <w:rFonts w:cs="Sylfaen" w:ascii="GHEA Grapalat" w:hAnsi="GHEA Grapalat"/>
          <w:b/>
          <w:color w:val="000000"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213"/>
        <w:gridCol w:w="987"/>
        <w:gridCol w:w="1027"/>
        <w:gridCol w:w="999"/>
        <w:gridCol w:w="999"/>
        <w:gridCol w:w="1002"/>
        <w:gridCol w:w="1002"/>
        <w:gridCol w:w="1001"/>
        <w:gridCol w:w="920"/>
        <w:gridCol w:w="1100"/>
        <w:gridCol w:w="1043"/>
        <w:gridCol w:w="1647"/>
      </w:tblGrid>
      <w:tr>
        <w:trPr>
          <w:trHeight w:val="15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Մայի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նի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լի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Օգոստո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Սեպտեմբե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կտեմբե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Նոյեմբե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Հատիչներ (Եռաֆազ հատիչ 100Ա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4511150/5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8,000</w:t>
            </w:r>
          </w:p>
        </w:tc>
      </w:tr>
      <w:tr>
        <w:trPr>
          <w:trHeight w:val="2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2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2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Հատիչներ (Եռաֆազ հատիչ 250Ա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4511150/5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74,000</w:t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2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2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Ավտոմատ անջատիչներ (Էլեկտրական միաֆազ ավտոմատ անջատիչ 50Ա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211180/5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20,000</w:t>
            </w:r>
          </w:p>
        </w:tc>
      </w:tr>
      <w:tr>
        <w:trPr>
          <w:trHeight w:val="5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8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Միացուցիչներ և կոնտակտային տարրեր (Էլեկտրական անջատիչ միաբևեռ, արտաքին մոնտաժի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221190/5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299,000</w:t>
            </w:r>
          </w:p>
        </w:tc>
      </w:tr>
      <w:tr>
        <w:trPr>
          <w:trHeight w:val="32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Տնտեսող լամպեր (Լուսադիոդային լամպ E-27, 25վտ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531300/5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,680,000</w:t>
            </w:r>
          </w:p>
        </w:tc>
      </w:tr>
      <w:tr>
        <w:trPr>
          <w:trHeight w:val="38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0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Լամպ գնդաձև, շիկացման թելիկով, 60 Վտ, E-27, 36 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521290/5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95,000</w:t>
            </w:r>
          </w:p>
        </w:tc>
      </w:tr>
      <w:tr>
        <w:trPr>
          <w:trHeight w:val="59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2"/>
                <w:szCs w:val="13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2"/>
                <w:szCs w:val="13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Լամպերի կոթառներ (Լյումինիսցենտային լամպերի բնիկներ, 18վտ, 36վտ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221180/5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65,000</w:t>
            </w:r>
          </w:p>
        </w:tc>
      </w:tr>
      <w:tr>
        <w:trPr>
          <w:trHeight w:val="3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Էլեկտրաէներգիայի հոսանքափոխարկիչ (Հոսանքի տրանսֆորմատոր 100/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211340/5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100,200</w:t>
            </w:r>
          </w:p>
        </w:tc>
      </w:tr>
      <w:tr>
        <w:trPr>
          <w:trHeight w:val="36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8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Էլեկտրաէներգիայի հոսանքափոխարկիչ (Հոսանքի տրանսֆորմատոր 200/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211340/5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</w:tr>
      <w:tr>
        <w:trPr>
          <w:trHeight w:val="4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4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3"/>
              </w:rPr>
              <w:t>Էլեկտրաէներգիայի հոսանքափոխարկիչ (Հոսանքի տրանսֆորմատոր 300/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31211340/5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2"/>
                <w:szCs w:val="13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3"/>
              </w:rPr>
              <w:t>52,5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3:00Z</dcterms:modified>
  <cp:revision>134</cp:revision>
  <dc:subject/>
  <dc:title>                                        Ð²Úî²ð²ðàôÂÚàôÜ ´²ò  ÀÜÂ²ò²Î²ðàì  ÜàôØ   Î²î²ðºÈàô  Ø²êÆÜ</dc:title>
</cp:coreProperties>
</file>